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 cykl kształcenia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5,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IATRIA I PIELĘGNIARSTWO PSYCHIATRY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ele przedmiotu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poznanie z przedmiotem jakim jest psychiatria i określenie jej znaczenia w diagnostyce i terapii pacjen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Wyposażenie w umiejętności oceny stanu psychiatrycznego pacjenta w oparciu o znajomość elementów badania psychiatrycznego i psychiatrycznych zespołów chorob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Zapoznanie z psychiatrycznymi jednostkami chorobowymi, ich diagnostyką i leczen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Dostarczenie wiedzy z zakresu specyfiki pielęgnowania chorego psychicz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Zaznajomienie studenta ze standardami opieki nad pacjentami leczonymi w oddziałach psychiatr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- Kształtowanie i doskonalenie umiejętności sprawowania profesjonalnej opieki nad pacjentem chorym psychicz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Kształtowanie właściwych relacji interpersonalnych pielęgniarka- pacj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w </w:t>
            </w:r>
            <w:r>
              <w:rPr>
                <w:b/>
                <w:bCs/>
                <w:u w:val="single"/>
              </w:rPr>
              <w:t xml:space="preserve">zakresie </w:t>
            </w:r>
            <w:r>
              <w:rPr>
                <w:b/>
                <w:bCs/>
                <w:i/>
                <w:iCs/>
                <w:u w:val="single"/>
              </w:rPr>
              <w:t>wiedzy</w:t>
            </w:r>
            <w:r>
              <w:rPr>
                <w:b/>
                <w:bCs/>
              </w:rPr>
              <w:t xml:space="preserve"> student zna i rozum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3:</w:t>
            </w:r>
            <w:r>
              <w:rPr>
                <w:rFonts w:cs="Times New Roman" w:ascii="Times New Roman" w:hAnsi="Times New Roman"/>
                <w:lang w:eastAsia="pl-PL"/>
              </w:rPr>
              <w:t xml:space="preserve"> zasady diagnozowania i planowania opieki nad pacjentem w pielęgniarstwie psychiatryczny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4</w:t>
            </w:r>
            <w:r>
              <w:rPr>
                <w:rFonts w:cs="Times New Roman" w:ascii="Times New Roman" w:hAnsi="Times New Roman"/>
                <w:lang w:eastAsia="pl-PL"/>
              </w:rPr>
              <w:t>: rodzaje badań diagnostycznych i zasady ich zlecania u pacjentów z zaburzeniami psychicznym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5</w:t>
            </w:r>
            <w:r>
              <w:rPr>
                <w:rFonts w:cs="Times New Roman" w:ascii="Times New Roman" w:hAnsi="Times New Roman"/>
                <w:lang w:eastAsia="pl-PL"/>
              </w:rPr>
              <w:t>: zasady przygotowania pacjenta w różnym wieku i stanie zdrowia do badań oraz zabiegów diagnostycznych, a także zasady opieki w trakcie oraz po tych badaniach i zabiega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6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właściwości grup leków psychotropowych i ich działanie na układy i  narządy pacjenta </w:t>
              <w:br/>
              <w:t>w różnych chorobach w zależności od wieku i stanu zdrowia, z uwzględnieniem działań niepożądanych, interakcji z innymi lekami i dróg poda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7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standardy i procedury pielęgniarskie stosowane w opiece nad pacjentem z zaburzeniami psychicznymi w różnym wieku i stanie zdrow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czynniki ryzyka i zagrożenia zdrowotne dla zdrowia psychiczn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D.W8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reakcje pacjenta na chorobę, przyjęcie do szpitala i hospitalizację, w zależności od jego wieku </w:t>
              <w:br/>
              <w:t>i stanu zdrow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W10: zasady organizacji opieki psychiatry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.W19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etiopatogenezę i objawy kliniczne podstawowych zaburzeń psychiczny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.W2: etiopatogenezę, objawy kliniczne, przebieg, leczenie, rokowanie i zasady opieki pielęgniarskiej nad pacjentem w wybranych chorobach psychiatryczny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W9: proces starzenia się w aspekcie biologicznym, psychologicznym, społecznym i ekonomicz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.W18: metody, techniki i narzędzia oceny świadomości i stanu przytomnośc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W20: zasady obowiązujące przy zastosowaniu przymusu bezpośredni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W21: możliwości stosowania psychoterapii u chorych z zaburzeniami psychicznym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pl-PL"/>
              </w:rPr>
              <w:t>w zakresie umiejętności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1: gromadzić informacje, formułować diagnozę pielęgniarską, ustalać cele i plan opieki, wdrażać interwencje pielęgniarskie oraz dokonywać ewaluacji opie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: prowadzić poradnictwo w zakresie samoopieki pacjentów w różnym wieku i stanie zdrowia, dotyczące chorób i uzależnie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3: prowadzić profilaktykę powikłań występujących w przebiegu chorób psychi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8: rozpoznać powikłania po specjalistycznych badaniach diagnostycznych i metodach leczniczych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12: przygotować chorego do badań diagnostycznych pod względem fizycznym i psychicznym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15: dokumentować sytuację zdrowotną pacjenta, jej dynamikę zmian i realizowaną opiekę pielęgniarską z uwzględnieniem narzędzi informatycznych do gromadzenia danych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18: rozpoznać powikłania leczenia farmakologicznego, dietetycznego, rehabilitacyjnego i leczniczo-pielęgnacyjneg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20: prowadzić rozmowę terapeutyczn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22: efektywnie przekazać informacje członkom zespołu terapeutycznego o stanie zdrowia pacjent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23: asystować lekarzowi w trakcie badań diagnosty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6: przygotować i podać leki różnymi drogami, samodzielnie lub na zlecenie lekarza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EUs_K1: kierować się dobrem pacjenta, poszanowania jego godności i autonomii, w relacji z pacjentem </w:t>
              <w:br/>
              <w:t>i jego rodziną wykazuje się empatią, zrozumieniem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EUs_K2:</w:t>
            </w:r>
            <w:r>
              <w:rPr>
                <w:rFonts w:cs="Times New Roman" w:ascii="Times New Roman" w:hAnsi="Times New Roman"/>
              </w:rPr>
              <w:t xml:space="preserve"> postępowania z chorym psychicznie zgodnie z przepisami Ustawy o Ochronie Zdrowia Psychicznego i przestrzegać praw pacj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pisemny egzamin testowy j</w:t>
            </w:r>
            <w:r>
              <w:rPr>
                <w:lang w:val="en-US" w:eastAsia="en-US"/>
              </w:rPr>
              <w:t>ednokrotnego wyboru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15:00Z</dcterms:created>
  <dc:creator>Danusia</dc:creator>
  <dc:description/>
  <cp:keywords/>
  <dc:language>en-US</dc:language>
  <cp:lastModifiedBy>Janina Patalong</cp:lastModifiedBy>
  <cp:lastPrinted>2019-09-06T11:05:00Z</cp:lastPrinted>
  <dcterms:modified xsi:type="dcterms:W3CDTF">2022-04-14T07:52:00Z</dcterms:modified>
  <cp:revision>4</cp:revision>
  <dc:subject/>
  <dc:title>Karta modułu/przedmiotu</dc:title>
</cp:coreProperties>
</file>